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ложению об оплате труда муниципальных служащих 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5760" w:hanging="0"/>
        <w:rPr/>
      </w:pPr>
      <w:r>
        <w:rPr>
          <w:rFonts w:cs="Times New Roman" w:ascii="Times New Roman" w:hAnsi="Times New Roman"/>
          <w:sz w:val="22"/>
          <w:szCs w:val="22"/>
        </w:rPr>
        <w:t>(в редакции решения Думы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оуральского городского округа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8.08.2019 №79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обеспечения полномочий Контрольно-счетной комисси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0"/>
        <w:gridCol w:w="319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олжности муниципальной служ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Размеры должностных окладов (в рублях)*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нтрольно-счетной комиссии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44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спектор Контрольно-счетной комиссии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544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16 36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* Размеры окладов установлены с учетом повышающего коэффициента 1,2 в соответствии с пунктом 3 Методики формирования расходов на оплату труда работников органов местного самоуправления муниципальных образований, расположенных на территории Свердловской области (постановление Правительства Свердловской области от 10.11.2010 № 1615-ПП). Указанное повышение  образует новые размеры оклад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748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5:00Z</dcterms:created>
  <dc:creator>jur06</dc:creator>
  <dc:description/>
  <cp:keywords/>
  <dc:language>en-US</dc:language>
  <cp:lastModifiedBy>1</cp:lastModifiedBy>
  <cp:lastPrinted>2019-08-29T12:40:00Z</cp:lastPrinted>
  <dcterms:modified xsi:type="dcterms:W3CDTF">2019-09-09T07:35:00Z</dcterms:modified>
  <cp:revision>2</cp:revision>
  <dc:subject/>
  <dc:title>ДУМА НОВОУРАЛЬСКОГО ГОРОДСКОГО ОКРУГА</dc:title>
</cp:coreProperties>
</file>